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53617021"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364832305"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